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червня 2020р.                                                                № _______-80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bookmarkStart w:id="0" w:name="_Hlk42851997"/>
      <w:r>
        <w:rPr>
          <w:b/>
          <w:sz w:val="26"/>
          <w:szCs w:val="26"/>
        </w:rPr>
        <w:t xml:space="preserve">Про продовження договору оренди нежитлового приміщення комунальної власності Бучанської міської об’єднаної територіальної громади для функціонування територіального підрозділу відділу адміністративних послуг управління ЦНАП БМР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bookmarkStart w:id="1" w:name="_Hlk42851196"/>
      <w:bookmarkStart w:id="2" w:name="_Hlk42788488"/>
      <w:bookmarkEnd w:id="1"/>
      <w:r>
        <w:rPr>
          <w:sz w:val="26"/>
          <w:szCs w:val="26"/>
        </w:rPr>
        <w:t xml:space="preserve">Розглянувши </w:t>
      </w:r>
      <w:bookmarkEnd w:id="2"/>
      <w:r>
        <w:rPr>
          <w:sz w:val="26"/>
          <w:szCs w:val="26"/>
        </w:rPr>
        <w:t>Протокол Засідання ради громади с. Гаврилівка та с. Тарасівщина Бучанської міської ради №21 від 11.06.2020р. щодо продовження договору оренди нежитлового приміщення комунальної власності Бучанської міської об’єднаної територіальної громади для функціонування територіального підрозділу відділу адміністративних послуг управління ЦНАП БМР, розташованого за адресою: с. Гаврилівка, вул. Свято-Троїцька, 57, відповідно до Закону України «Про оренду державного та комунального майна»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_Hlk42851196"/>
      <w:bookmarkStart w:id="4" w:name="_Hlk42851196"/>
      <w:bookmarkEnd w:id="4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>Продовжити договір оренди частини нежитлового приміщення комунальної власності Бучанської міської об’єднаної територіальної громади для функціонування територіального підрозділу відділу адміністративних послуг управління ЦНАП БМР за адресою: с. Гаврилівка, вул. Свято-Троїцька, 57, загальною площею 125,8 кв.м. з 01.01.2020р., замінити сторону договору та викласти в наступній редакції: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П «Бучанське управління житлово-комунального господарства» Бучанської міської ради (далі «Орендодавець»), в особі начальника Кравчука Володимира Денисовича, що діє на підставі Статуту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 Встановити річну орендну плату, відповідно до п.8 «Методики розрахунку орендної плати за користування майном територіальної громади м. Буча», затвердженої рішенням Бучанської міської ради №1429-45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ід 30.10.2013р. у розмірі 1 (одна) грив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Доручити КП «Бучанське УЖКГ» продовжити договір оренди нежитлового приміщення з Бучанською міською радою у місячний термін укласти договір оренди, відповідно до п. 1 даного рішення строком на 1 (один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bookmarkStart w:id="5" w:name="_Hlk42851997"/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  <w:bookmarkEnd w:id="5"/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06-12T14:45:00Z</cp:lastPrinted>
  <dcterms:modified xsi:type="dcterms:W3CDTF">2020-06-15T08:25:00Z</dcterms:modified>
  <cp:revision>12</cp:revision>
  <dc:subject/>
  <dc:title>ПРОЕКТ</dc:title>
</cp:coreProperties>
</file>